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28 stycznia 2026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6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tj.Dz. U. z 2025 roku  poz. 1153) oraz art. 211, art. 212, art. 214, art. 235, art. 236, art. 237, ustawy z dnia 27 sierpnia 2009 roku o finansach publicznych (tj.Dz. U. z 2025 r. poz.1483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większyć budżet po stronie dochodów o kwotę 696.599,02 zł i zwiększyć budżet po stronie wydatków o kwotę 1.056.599,02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iem Nr 1 i 2.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1.382.575,05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1.872.146,05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9.510.429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5.347.544,05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 38.627.685,05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6.719.859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Wydatki inwestycyjne w roku 2026 w wysokości 16.483.685,00 zł zgodnie z załącznikiem Nr 3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3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Wydatki na programy i projekty realizowane ze środków pochodzących z funduszy strukturalnych i Funduszu Spójności w roku 2026 w wysokości 7.408.957,02 zł zgodnie z załącznikiem nr 4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3.964.969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7.408.957,02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§ 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  <w:lang w:eastAsia="ar-SA"/>
        </w:rPr>
        <w:t>Przychody budżetu w wysokości 4.784.969,00 zł, rozchody w wysokości 820.000,00 zł, zgodnie z załącznikiem nr 5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4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5.</w:t>
      </w:r>
      <w:r>
        <w:rPr>
          <w:sz w:val="22"/>
          <w:szCs w:val="22"/>
        </w:rPr>
        <w:t xml:space="preserve"> Uchwała wchodzi w życie z dniem podjęcia, obowiązuje w roku budżetowym 2026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8.01.2026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020 Leśnictw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dochody z tytułu środków unijnych na realizacje projektu pn. „Lokomotywa zmian – Centrum Usług Społecznych w Iłowie-Osadzie” – 696.599,02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2" w:name="_Hlk213333837"/>
      <w:bookmarkStart w:id="3" w:name="_Hlk213333837"/>
    </w:p>
    <w:p>
      <w:pPr>
        <w:pStyle w:val="Normal"/>
        <w:jc w:val="both"/>
        <w:rPr>
          <w:b/>
          <w:b/>
          <w:sz w:val="22"/>
          <w:szCs w:val="22"/>
        </w:rPr>
      </w:pPr>
      <w:bookmarkStart w:id="4" w:name="_Hlk213333837"/>
      <w:r>
        <w:rPr>
          <w:bCs/>
          <w:sz w:val="22"/>
          <w:szCs w:val="22"/>
        </w:rPr>
        <w:t xml:space="preserve"> </w:t>
      </w:r>
      <w:bookmarkEnd w:id="4"/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600 Transport i łącznoś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wydatki na zakup usług pozostałych – 200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710 Działalność usługowa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zakup usług pozostałych 52.000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opłaty na rzecz budżetów jednostek samorządu terytorialnego – 1.700,00 zł, na wynagrodzenia bezosobowe oraz pochodne – 1. 300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53 Pozostałe zadania w zakresie polityki społecznej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realizację projektu pn. „Lokomotywa zmian – Centrum Usług Społecznych w Iłowie-Osadzie” – 696.599,02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26 Kultura fizy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wydatków na zadanie pn. „Przebudowę obiektu sportowo-rekreacyjnego w miejscowości Narzym” – 100.000,00 zł oraz na zadanie pn. „Wykonanie dokumentacji na budowę ogólnodostępnej infrastruktury sportowej w miejscowości Białuty” – 5.000,00 zł. .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Skarbnik</cp:lastModifiedBy>
  <cp:lastPrinted>2025-12-19T09:15:00Z</cp:lastPrinted>
  <dcterms:modified xsi:type="dcterms:W3CDTF">2026-01-26T13:54:00Z</dcterms:modified>
  <cp:revision>579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